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826433110"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1572343770"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